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114300</wp:posOffset>
                </wp:positionV>
                <wp:extent cx="9330690" cy="639064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0840" cy="6390720"/>
                          <a:chOff x="0" y="0"/>
                          <a:chExt cx="9330840" cy="6390720"/>
                        </a:xfrm>
                      </wpg:grpSpPr>
                      <wps:wsp>
                        <wps:cNvSpPr txBox="1"/>
                        <wps:spPr>
                          <a:xfrm>
                            <a:off x="2863800" y="615240"/>
                            <a:ext cx="6408360" cy="29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вимоги Міністра оборони України на майбутній навчальний рік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рганізаційні вказівки головнокомандувача СВ ЗС, вказівки начальника ЦАВТУ ГУЛ ЗС України, командирів і старших начальників по службі з питань бойової та мобілізаційної готовності, підвищення ефективності експлуатації та ремонту АТ, поліпшення технічної (автомобільної) підготовки особовому складу, попередження подій з АТ, засвоєння нової техніки, іншим питанням бойової підготовки та господарської діяльності військової частини (з’єднання), підвищення ефективності роботи служб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тупінь укомплектованості служби фахівцями та рівень їх підготов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комплектованість частини (з’єднання) АТ, технічний стан машин, готовність їх до застосуванн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готовність до використання ремонтних підрозділів в стаціонарних та польових умовах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тан виробничої бази з технічного обслуговування та ремонту, парків та внутрішньої служби в них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тан роботи по попередженню подій з А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безпеченість АМ 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тан навчально-матеріальної бази для навчання водіїв і фахівців служб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240"/>
                            <a:ext cx="211824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чальник АС за 10-15 днів до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початку нов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навчального ро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5887080"/>
                            <a:ext cx="187452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начальником штабу частини (з’єднанн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1840" y="4129560"/>
                            <a:ext cx="202320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заступника командира з озброє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080" y="4129560"/>
                            <a:ext cx="209052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ект річного плану роботи 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4129560"/>
                            <a:ext cx="119772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робля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1786320"/>
                            <a:ext cx="110664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вча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5155560"/>
                            <a:ext cx="10692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згоджу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3120" y="1787040"/>
                            <a:ext cx="1004040" cy="146520"/>
                          </a:xfrm>
                          <a:custGeom>
                            <a:avLst/>
                            <a:gdLst>
                              <a:gd name="textAreaLeft" fmla="*/ 88920 w 569160"/>
                              <a:gd name="textAreaRight" fmla="*/ 498240 w 569160"/>
                              <a:gd name="textAreaTop" fmla="*/ 20520 h 83160"/>
                              <a:gd name="textAreaBottom" fmla="*/ 62640 h 8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4276800"/>
                            <a:ext cx="1004040" cy="146160"/>
                          </a:xfrm>
                          <a:custGeom>
                            <a:avLst/>
                            <a:gdLst>
                              <a:gd name="textAreaLeft" fmla="*/ 88920 w 569160"/>
                              <a:gd name="textAreaRight" fmla="*/ 498240 w 569160"/>
                              <a:gd name="textAreaTop" fmla="*/ 20520 h 82800"/>
                              <a:gd name="textAreaBottom" fmla="*/ 62280 h 8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3480" y="4229280"/>
                            <a:ext cx="1107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тверджу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5200" y="5009040"/>
                            <a:ext cx="111240" cy="732240"/>
                          </a:xfrm>
                          <a:prstGeom prst="downArrow">
                            <a:avLst>
                              <a:gd name="adj1" fmla="val 50000"/>
                              <a:gd name="adj2" fmla="val 1645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160" y="5009040"/>
                            <a:ext cx="111240" cy="732240"/>
                          </a:xfrm>
                          <a:prstGeom prst="upArrow">
                            <a:avLst>
                              <a:gd name="adj1" fmla="val 50000"/>
                              <a:gd name="adj2" fmla="val 1645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3800" y="4276800"/>
                            <a:ext cx="1004400" cy="146160"/>
                          </a:xfrm>
                          <a:custGeom>
                            <a:avLst/>
                            <a:gdLst>
                              <a:gd name="textAreaLeft" fmla="*/ 88920 w 569520"/>
                              <a:gd name="textAreaRight" fmla="*/ 498600 w 569520"/>
                              <a:gd name="textAreaTop" fmla="*/ 20520 h 82800"/>
                              <a:gd name="textAreaBottom" fmla="*/ 62280 h 8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2373120"/>
                            <a:ext cx="111600" cy="1464480"/>
                          </a:xfrm>
                          <a:prstGeom prst="downArrow">
                            <a:avLst>
                              <a:gd name="adj1" fmla="val 50000"/>
                              <a:gd name="adj2" fmla="val 3280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1680" y="0"/>
                            <a:ext cx="155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pt;margin-top:9pt;width:734.7pt;height:503.2pt" coordorigin="218,180" coordsize="14694,100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28;top:1149;width:10091;height:4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вимоги Міністра оборони України на майбутній навчальний рік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рганізаційні вказівки головнокомандувача СВ ЗС, вказівки начальника ЦАВТУ ГУЛ ЗС України, командирів і старших начальників по службі з питань бойової та мобілізаційної готовності, підвищення ефективності експлуатації та ремонту АТ, поліпшення технічної (автомобільної) підготовки особовому складу, попередження подій з АТ, засвоєння нової техніки, іншим питанням бойової підготовки та господарської діяльності військової частини (з’єднання), підвищення ефективності роботи служб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тупінь укомплектованості служби фахівцями та рівень їх підготовк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комплектованість частини (з’єднання) АТ, технічний стан машин, готовність їх до застосування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готовність до використання ремонтних підрозділів в стаціонарних та польових умовах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тан виробничої бази з технічного обслуговування та ремонту, парків та внутрішньої служби в них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тан роботи по попередженню подій з АТ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безпеченість АМ 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тан навчально-матеріальної бази для навчання водіїв і фахівців служб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;top:1149;width:3335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чальник АС за 10-15 днів до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ascii="Arial" w:hAnsi="Arial" w:cs="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початку нового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ascii="Arial" w:hAnsi="Arial" w:cs="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навчального ро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5;top:9451;width:2951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начальником штабу частини (з’єднан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38;top:6684;width:3185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заступника командира з озброє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4;top:6684;width:3291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ект річного плану роботи 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08;top:6684;width:1885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робля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4;top:2993;width:1742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вча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3;top:8299;width:1683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згоджу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3105;top:2995;width:1580;height:230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2;top:6915;width:1580;height:229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066;top:6841;width:174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тверджу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352;top:8069;width:174;height:115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6713;top:8069;width:174;height:1152;mso-wrap-style:none;v-text-anchor:middle" type="_x0000_t68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9972;top:6915;width:1581;height:229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2;top:3917;width:175;height:230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457;top:180;width:24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горитм </w:t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</w:rPr>
        <w:t xml:space="preserve">розроблення річного плану </w:t>
      </w:r>
      <w:r>
        <w:rPr>
          <w:rFonts w:cs="Times New Roman" w:ascii="Times New Roman" w:hAnsi="Times New Roman"/>
          <w:bCs/>
          <w:color w:val="000000"/>
        </w:rPr>
        <w:t>роботи автомобільної служби</w:t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  <w:lang w:val="en-US" w:eastAsia="en-US"/>
        </w:rPr>
      </w:pPr>
      <w:r>
        <w:rPr>
          <w:bCs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</wp:posOffset>
                </wp:positionH>
                <wp:positionV relativeFrom="paragraph">
                  <wp:posOffset>635</wp:posOffset>
                </wp:positionV>
                <wp:extent cx="9865360" cy="661162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5440" cy="6611760"/>
                          <a:chOff x="0" y="0"/>
                          <a:chExt cx="9865440" cy="6611760"/>
                        </a:xfrm>
                      </wpg:grpSpPr>
                      <wps:wsp>
                        <wps:cNvSpPr txBox="1"/>
                        <wps:spPr>
                          <a:xfrm>
                            <a:off x="2903760" y="474480"/>
                            <a:ext cx="4727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діл 1. Підвищення бойової та мобілізаційної     готовності  частини (з’єднання) з питань автомобільної служб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6760"/>
                            <a:ext cx="9865440" cy="215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комплектування новою АТ, перерозподіл машин між підрозділами (частинами)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рганізація контролю за правильним утриманням, високою надійністю, працездатністю при низьких температурах оточуючого повітря засобів рухомості озброєння і військової техніки, пересувних засобів технічного обслуговування та ремонту, їх підтримання в постійній бойовій готовності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корочення термінів приведення АТ у готовність до використання та виходу її з парку при оголошенні тривоги або збору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рганізація практичних занять з бойової готовності з водіями молодого поповнення перед початком допідготовки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вчально-методичні та практичні заняття з командирами підрозділів і фахівцями служби з проведення АТ і засобів служби в бойову готовність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комплектування штатної АТ табельним майном у відповідності з вимогами крівних документів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точнення мобілізаційного плану з питань АС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онтроль за технічним станом машин і пересувних засобів технічного обслуговування та ремонту, приписаних з галузей економіки держави, створення для них необхідних запасів табельного майна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дготовка водіїв (механіків-водіїв), молодших фахівців і офіцерів АС запасу, приписаних до військової частини (за особовим складом)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ханізація навантажувально-розвантажувальних робіт, навантаження на автотранспорт автомобільного майна та інші заход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5257080"/>
                            <a:ext cx="8444160" cy="135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графік огляду машин тривалого зберігання посадовими особам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 освіження шин військової частин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-графік (розрахунок) приведення акумуляторних батарей в робочий стан в “особливих випадках”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 виводу техніки при оголошенні тривог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 проведення 2-денних занять з водіями нового поповнення щодо ознайомлення з завданнями забезпечення бойової готовності військової частин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 проведення НМЗ з командирами підрозділів і фахівцями служби щодо приведення засобів служби в бойову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товність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4343400"/>
                            <a:ext cx="8444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введення машини до строю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перерозподіл машин між підрозділами та закріплення їх за водіям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закріплення машин за водіями на період обкатк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результати оглядів АТ посадовими особами, контролю експлуатації машин, оголошення підсумків експлуатації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800" y="63360"/>
                            <a:ext cx="459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іст річного плану роботи автомобільної служб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760" y="1045800"/>
                            <a:ext cx="2856240" cy="5205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тить заход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3886200"/>
                            <a:ext cx="3282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 нього розробляютьс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" y="4343400"/>
                            <a:ext cx="1176480" cy="571680"/>
                          </a:xfrm>
                          <a:prstGeom prst="rightArrow">
                            <a:avLst>
                              <a:gd name="adj1" fmla="val 50000"/>
                              <a:gd name="adj2" fmla="val 514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каз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5486400"/>
                            <a:ext cx="1233720" cy="960840"/>
                          </a:xfrm>
                          <a:prstGeom prst="rightArrow">
                            <a:avLst>
                              <a:gd name="adj1" fmla="val 50000"/>
                              <a:gd name="adj2" fmla="val 321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и та рафі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8840" y="0"/>
                            <a:ext cx="10774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даток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0pt;width:776.85pt;height:520.6pt" coordorigin="-58,0" coordsize="15537,10412">
                <v:shape id="shape_0" fillcolor="white" stroked="t" o:allowincell="f" style="position:absolute;left:4515;top:747;width:74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діл 1. Підвищення бойової та мобілізаційної     готовності  частини (з’єднання) з питань автомобільної служб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8;top:2546;width:15535;height:33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комплектування новою АТ, перерозподіл машин між підрозділами (частинами)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рганізація контролю за правильним утриманням, високою надійністю, працездатністю при низьких температурах оточуючого повітря засобів рухомості озброєння і військової техніки, пересувних засобів технічного обслуговування та ремонту, їх підтримання в постійній бойовій готовності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корочення термінів приведення АТ у готовність до використання та виходу її з парку при оголошенні тривоги або збору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рганізація практичних занять з бойової готовності з водіями молодого поповнення перед початком допідготовки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вчально-методичні та практичні заняття з командирами підрозділів і фахівцями служби з проведення АТ і засобів служби в бойову готовність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комплектування штатної АТ табельним майном у відповідності з вимогами крівних документів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точнення мобілізаційного плану з питань АС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онтроль за технічним станом машин і пересувних засобів технічного обслуговування та ремонту, приписаних з галузей економіки держави, створення для них необхідних запасів табельного майна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дготовка водіїв (механіків-водіїв), молодших фахівців і офіцерів АС запасу, приписаних до військової частини (за особовим складом)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ханізація навантажувально-розвантажувальних робіт, навантаження на автотранспорт автомобільного майна та інші заход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0;top:8279;width:13297;height:21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графік огляду машин тривалого зберігання посадовими особами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 освіження шин військової частини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-графік (розрахунок) приведення акумуляторних батарей в робочий стан в “особливих випадках”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 виводу техніки при оголошенні тривоги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 проведення 2-денних занять з водіями нового поповнення щодо ознайомлення з завданнями забезпечення бойової готовності військової частини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н проведення НМЗ з командирами підрозділів і фахівцями служби щодо приведення засобів служби в бойову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товність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0;top:6840;width:13297;height:12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введення машини до строю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перерозподіл машин між підрозділами та закріплення їх за водіям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закріплення машин за водіями на період обкатк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результати оглядів АТ посадовими особами, контролю експлуатації машин, оголошення підсумків експлуатації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8;top:100;width:72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іст річного плану роботи автомобільної служб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4;top:1647;width:4497;height:819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тить захо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0;top:6120;width:51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 нього розробляютьс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0;top:6840;width:1852;height:89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ка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;top:8640;width:1942;height:1512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ни та рафі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3531;top:0;width:1696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даток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290</wp:posOffset>
                </wp:positionH>
                <wp:positionV relativeFrom="paragraph">
                  <wp:posOffset>114300</wp:posOffset>
                </wp:positionV>
                <wp:extent cx="9213215" cy="6350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3120" cy="6350040"/>
                          <a:chOff x="0" y="0"/>
                          <a:chExt cx="9213120" cy="6350040"/>
                        </a:xfrm>
                      </wpg:grpSpPr>
                      <wps:wsp>
                        <wps:cNvSpPr txBox="1"/>
                        <wps:spPr>
                          <a:xfrm>
                            <a:off x="3269520" y="0"/>
                            <a:ext cx="28576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едставляютьс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" y="520560"/>
                            <a:ext cx="1226160" cy="457200"/>
                          </a:xfrm>
                          <a:prstGeom prst="rightArrow">
                            <a:avLst>
                              <a:gd name="adj1" fmla="val 50000"/>
                              <a:gd name="adj2" fmla="val 670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нес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520560"/>
                            <a:ext cx="7821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потребу, наявність, технічний стан та рух автомобільної технік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накопичення автомобільного майн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9520" y="1155600"/>
                            <a:ext cx="28576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яєтьс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1663560"/>
                            <a:ext cx="8572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нига обліку наявності та руху автомобільної техніки (форма 27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нига обліку за номерами і закріплення автомобільної техніки (форма 28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нига обліку озброєння і техніки за номерами і технічним станом (форма 31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нига оглядів (перевірки) машин підрозділу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нига видачі ключів від замків запалювання та люків машин, приміщень і воріт парку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ехнологічна картка виконання робіт щодо зняття машин зі зберіганн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3035160"/>
                            <a:ext cx="4114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діл 2. Забезпечення бойової та гуманітарної                              підготовки, засвоєння нової техні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2600" y="3492360"/>
                            <a:ext cx="2057400" cy="571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тить заход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78160"/>
                            <a:ext cx="91440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робка пропозицій з технічної підготовки водіїв та інших фахівців служби та включення цих пропозицій в план бойової підготовки військової частини (з’єднання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безпечення навчань і занять (відпрацювання завдань) з бойової підготовки в парку, на навчальному центрі, полігоні; маршова підготовка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ведення додаткових занять з водіями щодо безаварійного водіння машин зимою, вночі, в горах, в ожеледицю та інших складних дорожніх умовах, при проїзді залізних переїздів і подоланні водяних перешкод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досконалення технічних знань і навичок офіцерів і прапорщиків автомобільної служби і родів військ та служб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досконалення знань та навичок водіїв, підготовка різних категорій тих, хто навчається, перепідготовка водіїв для роботи на машинах інших марок і на одиночних машинах, призначених для перевезення особового складу, підготовка молодших фахівців автомобільної служб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опідготовка водіїв нового поповнення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своєння нової техніки (вивчення матеріальної частини і правил водіння, організація технічного обслуговування та ремонту, створення виробничої бази для цієї мети, підготовка фахівців ремонтних підрозділів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дання допомоги автомобільним школам ТСОУ та інші заход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pt;margin-top:9pt;width:725.5pt;height:500pt" coordorigin="654,180" coordsize="14510,10000">
                <v:shape id="shape_0" fillcolor="white" stroked="t" o:allowincell="f" style="position:absolute;left:5803;top:180;width:44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едставляютьс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;top:1000;width:1930;height:71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нес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5;top:1000;width:12316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потребу, наявність, технічний стан та рух автомобільної технік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накопичення автомобільного майн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3;top:2000;width:44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яєтьс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3;top:2800;width:13499;height:17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нига обліку наявності та руху автомобільної техніки (форма 27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нига обліку за номерами і закріплення автомобільної техніки (форма 28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нига обліку озброєння і техніки за номерами і технічним станом (форма 31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нига оглядів (перевірки) машин підрозділу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нига видачі ключів від замків запалювання та люків машин, приміщень і воріт парку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ехнологічна картка виконання робіт щодо зняття машин зі зберіганн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3;top:4960;width:6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діл 2. Забезпечення бойової та гуманітарної                              підготовки, засвоєння нової технік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43;top:5680;width:3239;height:899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тить захо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;top:6760;width:1439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робка пропозицій з технічної підготовки водіїв та інших фахівців служби та включення цих пропозицій в план бойової підготовки військової частини (з’єднання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безпечення навчань і занять (відпрацювання завдань) з бойової підготовки в парку, на навчальному центрі, полігоні; маршова підготовка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ведення додаткових занять з водіями щодо безаварійного водіння машин зимою, вночі, в горах, в ожеледицю та інших складних дорожніх умовах, при проїзді залізних переїздів і подоланні водяних перешкод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досконалення технічних знань і навичок офіцерів і прапорщиків автомобільної служби і родів військ та служб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досконалення знань та навичок водіїв, підготовка різних категорій тих, хто навчається, перепідготовка водіїв для роботи на машинах інших марок і на одиночних машинах, призначених для перевезення особового складу, підготовка молодших фахівців автомобільної служб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опідготовка водіїв нового поповнення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своєння нової техніки (вивчення матеріальної частини і правил водіння, організація технічного обслуговування та ремонту, створення виробничої бази для цієї мети, підготовка фахівців ремонтних підрозділів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дання допомоги автомобільним школам ТСОУ та інші заход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</wp:posOffset>
                </wp:positionH>
                <wp:positionV relativeFrom="paragraph">
                  <wp:posOffset>114300</wp:posOffset>
                </wp:positionV>
                <wp:extent cx="9601200" cy="623570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235560"/>
                          <a:chOff x="0" y="0"/>
                          <a:chExt cx="9601200" cy="6235560"/>
                        </a:xfrm>
                      </wpg:grpSpPr>
                      <wps:wsp>
                        <wps:cNvSpPr txBox="1"/>
                        <wps:spPr>
                          <a:xfrm>
                            <a:off x="3543480" y="0"/>
                            <a:ext cx="28576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 нього розробляютьс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714840"/>
                            <a:ext cx="28576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едставляютьс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4178160"/>
                            <a:ext cx="1176480" cy="457200"/>
                          </a:xfrm>
                          <a:prstGeom prst="rightArrow">
                            <a:avLst>
                              <a:gd name="adj1" fmla="val 50000"/>
                              <a:gd name="adj2" fmla="val 643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нес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4245480"/>
                            <a:ext cx="82818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онесення з технічної підготовки за рі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909320"/>
                            <a:ext cx="28576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яєтьс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439240"/>
                            <a:ext cx="857268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екзаменаційна картка водія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індивідуальна книжка обліку  практичного водіння машин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шляховий лис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122200"/>
                            <a:ext cx="8572680" cy="11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 технічної підготовки фахівців автомобільної служб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рахунки з підготовки, допідготовки та перепідготовки водіїв для роботи на транспортних засобах відповідних категорій, молодших фахівців із технічного обслуговування та ремонту машин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лік тем та розрахунок годин технічної підготовки офіцерів автомобільної служб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ематичні плани з технічної підготовки фахівців автомобільної служб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графік користування автодромами та іншими навчальними об’єктам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31000"/>
                            <a:ext cx="8572680" cy="11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організацію і проведення технічної підготовки водіїв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організацію  допідготовки водіїв нового поповнення 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допуск водіїв  до самостійного управління транспортними засобам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проведення 250 км денного маршу з водіям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проведення маршів: денного – на 70 км, нічного – 90 км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проведення всебічної перевірки водії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29160"/>
                            <a:ext cx="914400" cy="663120"/>
                          </a:xfrm>
                          <a:prstGeom prst="rightArrow">
                            <a:avLst>
                              <a:gd name="adj1" fmla="val 50000"/>
                              <a:gd name="adj2" fmla="val 344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каз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35240"/>
                            <a:ext cx="973440" cy="875520"/>
                          </a:xfrm>
                          <a:prstGeom prst="rightArrow">
                            <a:avLst>
                              <a:gd name="adj1" fmla="val 50000"/>
                              <a:gd name="adj2" fmla="val 277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и 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графі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9pt;width:756.05pt;height:491pt" coordorigin="102,180" coordsize="15121,9820">
                <v:shape id="shape_0" fillcolor="white" stroked="t" o:allowincell="f" style="position:absolute;left:5682;top:180;width:449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 нього розробляютьс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2;top:6030;width:449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едставляютьс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;top:6760;width:1852;height:71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нес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0;top:6866;width:13041;height:4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онесення з технічної підготовки за рі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2;top:7911;width:449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яєтьс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2;top:8746;width:13499;height:1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екзаменаційна картка водія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індивідуальна книжка обліку  практичного водіння машин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шляховий лис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2;top:3522;width:13499;height:17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 технічної підготовки фахівців автомобільної служб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рахунки з підготовки, допідготовки та перепідготовки водіїв для роботи на транспортних засобах відповідних категорій, молодших фахівців із технічного обслуговування та ремонту машин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лік тем та розрахунок годин технічної підготовки офіцерів автомобільної служб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ематичні плани з технічної підготовки фахівців автомобільної служб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графік користування автодромами та іншими навчальними об’єктам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2;top:1017;width:13499;height:17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організацію і проведення технічної підготовки водіїв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організацію  допідготовки водіїв нового поповнення 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допуск водіїв  до самостійного управління транспортними засобам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проведення 250 км денного маршу з водіям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проведення маршів: денного – на 70 км, нічного – 90 км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проведення всебічної перевірки водії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;top:1644;width:1439;height:1043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ка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;top:3700;width:1532;height:1378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ни та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ascii="Arial" w:hAnsi="Arial" w:cs="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графі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114300</wp:posOffset>
                </wp:positionV>
                <wp:extent cx="9144000" cy="61728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172920"/>
                          <a:chOff x="0" y="0"/>
                          <a:chExt cx="9144000" cy="6172920"/>
                        </a:xfrm>
                      </wpg:grpSpPr>
                      <wps:wsp>
                        <wps:cNvSpPr txBox="1"/>
                        <wps:spPr>
                          <a:xfrm>
                            <a:off x="2514600" y="0"/>
                            <a:ext cx="41148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діл 3. Експлуатація і ремонт машин, попередження                            подій  з  автомобільною технікою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423000"/>
                            <a:ext cx="2057400" cy="6768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тить заход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4720"/>
                            <a:ext cx="9144000" cy="30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робка планів і донесень з експлуатації та ремонту машин і попередження подій з автомобільною технікою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бкатка нових машин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ліпшення контролю за використанням машин і витратою моторесурсів, скороченням його витрат, економією паливно-мастильних матеріалів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ліпшення організації технічного обслуговування, в тому числі регламентованого технічного обслуговування засобів рухомості озброєння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комплектування машин засобами втеплення, розігріву, підвищення прохідності, передпусковими пристроями, забезпечення заправки систем і агрегатів мастильними матеріалами та спеціальними рідинами, які відповідають вимогам експлуатаційної документації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ліпшення організації зберігання машин і забезпечення їх зберігання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двищення термінів служби машин, шин, акумуляторних батарей, зниження витрат запасних частин і експлуатаційних матеріалів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дготовка техніки до літнього та зимового періодів експлуатації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рганізація проведення оглядів автомобільної технік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укомплектування ремонтних підрозділів особовим складом, пересувними майстернями, технологічним обладнанням і інструментом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двищення виробничої та польової виучки фахівців-ремонтників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рганізація відновлення машин, що прибувають з виконання спеціального завдання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ідправка машин і агрегатів в ремонтні органи за нарядами старших начальників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безпечення виконання вимог безпеки праці та правил пожежної безпеки при експлуатації та ремонті машин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дготовка машин до навчань та виконання спеціальних завдан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572000"/>
                            <a:ext cx="28576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 нього розробляютьс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5258520"/>
                            <a:ext cx="8074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зарахування машин в інші групи експлуатації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допуск водіїв до управління машинами, обладнаними обігрівачами ОВ-30, для перевезення особового складу, вибухонебезпечних вантажів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підготовку машин і парків до експлуатації в літній (зимовий) періо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" y="5372640"/>
                            <a:ext cx="914400" cy="571680"/>
                          </a:xfrm>
                          <a:prstGeom prst="rightArrow">
                            <a:avLst>
                              <a:gd name="adj1" fmla="val 50000"/>
                              <a:gd name="adj2" fmla="val 399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каз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pt;margin-top:9pt;width:720pt;height:486.1pt" coordorigin="822,180" coordsize="14400,9722">
                <v:shape id="shape_0" fillcolor="white" stroked="t" o:allowincell="f" style="position:absolute;left:4782;top:180;width:6479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діл 3. Експлуатація і ремонт машин, попередження                            подій  з  автомобільною техніко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2;top:846;width:3239;height:1065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тить захо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;top:1967;width:14399;height:48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робка планів і донесень з експлуатації та ремонту машин і попередження подій з автомобільною технікою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бкатка нових машин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ліпшення контролю за використанням машин і витратою моторесурсів, скороченням його витрат, економією паливно-мастильних матеріалів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ліпшення організації технічного обслуговування, в тому числі регламентованого технічного обслуговування засобів рухомості озброєння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комплектування машин засобами втеплення, розігріву, підвищення прохідності, передпусковими пристроями, забезпечення заправки систем і агрегатів мастильними матеріалами та спеціальними рідинами, які відповідають вимогам експлуатаційної документації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ліпшення організації зберігання машин і забезпечення їх зберігання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двищення термінів служби машин, шин, акумуляторних батарей, зниження витрат запасних частин і експлуатаційних матеріалів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дготовка техніки до літнього та зимового періодів експлуатації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рганізація проведення оглядів автомобільної технік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укомплектування ремонтних підрозділів особовим складом, пересувними майстернями, технологічним обладнанням і інструментом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двищення виробничої та польової виучки фахівців-ремонтників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рганізація відновлення машин, що прибувають з виконання спеціального завдання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ідправка машин і агрегатів в ремонтні органи за нарядами старших начальників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безпечення виконання вимог безпеки праці та правил пожежної безпеки при експлуатації та ремонті машин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дготовка машин до навчань та виконання спеціальних завдан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2;top:7380;width:449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 нього розробляютьс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6;top:8461;width:12714;height:14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зарахування машин в інші групи експлуатації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допуск водіїв до управління машинами, обладнаними обігрівачами ОВ-30, для перевезення особового складу, вибухонебезпечних вантажів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підготовку машин і парків до експлуатації в літній (зимовий) періо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;top:8641;width:1439;height:89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ка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635</wp:posOffset>
                </wp:positionV>
                <wp:extent cx="9753600" cy="6515100"/>
                <wp:effectExtent l="5080" t="5080" r="5080" b="114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3480" cy="6515280"/>
                          <a:chOff x="0" y="0"/>
                          <a:chExt cx="9753480" cy="6515280"/>
                        </a:xfrm>
                      </wpg:grpSpPr>
                      <wps:wsp>
                        <wps:cNvSpPr txBox="1"/>
                        <wps:spPr>
                          <a:xfrm>
                            <a:off x="1181160" y="0"/>
                            <a:ext cx="85726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ічний план експлуатації та ремонту автомобільної техніки військової частини (з’єднання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ісячний план експлуатації та ремонту автомобільної техніки військової частин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 заходів щодо попередження подій з автомобільною технікою військової частини (з’єднання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-графік роботи відділення технічної діагностики та регулювально-налагоджувальних робіт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-графік роботи відділення регламентних робіт та технічної діагностик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-графік регламентованого технічного обслуговування, регламентованого ремонту та заміни засобів рухомості озброєння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ряд на використання машин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-завдання ремонтній частині (підрозділу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вдання начальнику КТП щодо перевірки якості технічного обслуговування, зберігання та ремонту машин на добу (тиждень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20" y="262080"/>
                            <a:ext cx="973440" cy="9950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ни та графі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8288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едставляютьс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2400480"/>
                            <a:ext cx="1038240" cy="457200"/>
                          </a:xfrm>
                          <a:prstGeom prst="rightArrow">
                            <a:avLst>
                              <a:gd name="adj1" fmla="val 50000"/>
                              <a:gd name="adj2" fmla="val 567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нес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2286000"/>
                            <a:ext cx="8572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експлуатацію автомобільної технік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вихід з ладу автомобільної технік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наявність і технічний стан оборотних агрегатів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ремонт автомобільної техні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966120"/>
                            <a:ext cx="28576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чальник АС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" y="3429000"/>
                            <a:ext cx="914400" cy="45720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ряд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3543480"/>
                            <a:ext cx="857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ряд на рем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166200"/>
                            <a:ext cx="28576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робляютьс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05480"/>
                            <a:ext cx="1371600" cy="800280"/>
                          </a:xfrm>
                          <a:prstGeom prst="rightArrow">
                            <a:avLst>
                              <a:gd name="adj1" fmla="val 50000"/>
                              <a:gd name="adj2" fmla="val 428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ймає у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розробці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4343400"/>
                            <a:ext cx="81154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 підготовки особового складу, парків, засобів технічного обслуговування та ремонту до експлуатації в літній (зимовий) період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 постановки машин на зберігання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 проведення паркового (парково-господарського) дня (відповідні розділи на автомобільні служби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-графік технічного обслуговування та ремонту машин військової частин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каз про підготовку машин і парків до експлуатації в літній (зимовий) період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каз про постановку автомобільної техніки на тривале зберігання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каз про внутрішній порядок і розпорядок роботи в парк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943600"/>
                            <a:ext cx="8115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-графік обслуговування (огляду) акумуляторних батарей, які знаходяться на тривалому зберіганні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-графік технічного обслуговування та випробування машин, які утримуються на тривалому зберіган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3600"/>
                            <a:ext cx="1371600" cy="571680"/>
                          </a:xfrm>
                          <a:prstGeom prst="rightArrow">
                            <a:avLst>
                              <a:gd name="adj1" fmla="val 50000"/>
                              <a:gd name="adj2" fmla="val 599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точню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0pt;width:768pt;height:513pt" coordorigin="102,0" coordsize="15360,10260">
                <v:shape id="shape_0" fillcolor="white" stroked="t" o:allowincell="f" style="position:absolute;left:1962;top:0;width:13499;height:26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ічний план експлуатації та ремонту автомобільної техніки військової частини (з’єднання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місячний план експлуатації та ремонту автомобільної техніки військової частин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 заходів щодо попередження подій з автомобільною технікою військової частини (з’єднання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-графік роботи відділення технічної діагностики та регулювально-налагоджувальних робіт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-графік роботи відділення регламентних робіт та технічної діагностик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-графік регламентованого технічного обслуговування, регламентованого ремонту та заміни засобів рухомості озброєння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ряд на використання машин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-завдання ремонтній частині (підрозділу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вдання начальнику КТП щодо перевірки якості технічного обслуговування, зберігання та ремонту машин на добу (тиждень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;top:413;width:1532;height:1566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ни та графі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2;top:2880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едставляютьс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;top:3780;width:1634;height:71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нес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9;top:3600;width:13499;height:12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експлуатацію автомобільної технік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вихід з ладу автомобільної технік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наявність і технічний стан оборотних агрегатів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ремонт автомобільної технік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2;top:6246;width:449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чальник АС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;top:5400;width:1439;height:71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ря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9;top:5580;width:1349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ряд на ремон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2;top:4986;width:449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робляютьс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;top:7253;width:2159;height:125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ймає уча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розробці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0;top:6840;width:12779;height:2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 підготовки особового складу, парків, засобів технічного обслуговування та ремонту до експлуатації в літній (зимовий) період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 постановки машин на зберігання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 проведення паркового (парково-господарського) дня (відповідні розділи на автомобільні служби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-графік технічного обслуговування та ремонту машин військової частин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каз про підготовку машин і парків до експлуатації в літній (зимовий) період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каз про постановку автомобільної техніки на тривале зберігання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каз про внутрішній порядок і розпорядок роботи в парк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2;top:9360;width:12779;height:8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-графік обслуговування (огляду) акумуляторних батарей, які знаходяться на тривалому зберіганні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-графік технічного обслуговування та випробування машин, які утримуються на тривалому зберіган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;top:9360;width:2159;height:89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точню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645</wp:posOffset>
                </wp:positionH>
                <wp:positionV relativeFrom="paragraph">
                  <wp:posOffset>24130</wp:posOffset>
                </wp:positionV>
                <wp:extent cx="9620885" cy="59423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1000" cy="5942160"/>
                          <a:chOff x="0" y="0"/>
                          <a:chExt cx="9621000" cy="5942160"/>
                        </a:xfrm>
                      </wpg:grpSpPr>
                      <wps:wsp>
                        <wps:cNvSpPr txBox="1"/>
                        <wps:spPr>
                          <a:xfrm>
                            <a:off x="1344960" y="0"/>
                            <a:ext cx="7500600" cy="33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ниги обліку роботи машин, витрат пального і мастильних матеріалів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ниги обліку ремонту (обслуговування) озброєння, техніки та майна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ниги обліку технічного стану акумуляторних батарей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журналу реєстрації вступного інструктажу (особиста картка інструктажу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ниги обліку несправного озброєння та технік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ниги прийому та здачі чергування по парку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ниги відкривання паркових приміщень, бойових і стройових машин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журналу виходу та повернення машин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шляхових листів;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бочих листів агрегату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актів технічного стану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актів-рекламацій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акту про відновлення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аспортів-формулярів  машин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ниги обліку військових номерних знаків машин і причепів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ниги обліку катастроф, аварій, поломок і нещасних випадків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журналу реєстрації первинного інструктажу на робочому місці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актів зміни якісного стан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5400" y="3582000"/>
                            <a:ext cx="45702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діл 4. Удосконалення виробничої та  навчально-матеріальної баз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8880" y="3848760"/>
                            <a:ext cx="2164680" cy="6890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тить заход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96360"/>
                            <a:ext cx="9621000" cy="104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виток і удосконалення виробничої бази з технічного обслуговування та ремонту машин і навчально-матеріальної бази з технічної підготовк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безпечення парковим та іншим необхідним обладнанням, автомобілями-тренажерами, технічною та обліковою документацією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бслуговування та ремонт паркового і технологічного обладнання, метрологічне забезпечення контрольно-вимірювальних засобів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ідготовка навчальної та виробничої бази з технічного обслуговування та ремонту машин до зимового та літнього періодів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uk-UA" w:bidi="ar-SA"/>
                                </w:rPr>
                                <w:t>експлуатації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1.9pt;width:757.55pt;height:467.9pt" coordorigin="327,38" coordsize="15151,9358">
                <v:shape id="shape_0" fillcolor="white" stroked="t" o:allowincell="f" style="position:absolute;left:2445;top:38;width:11811;height:5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ниги обліку роботи машин, витрат пального і мастильних матеріалів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ниги обліку ремонту (обслуговування) озброєння, техніки та майна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ниги обліку технічного стану акумуляторних батарей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журналу реєстрації вступного інструктажу (особиста картка інструктажу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ниги обліку несправного озброєння та технік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ниги прийому та здачі чергування по парку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ниги відкривання паркових приміщень, бойових і стройових машин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журналу виходу та повернення машин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шляхових листів;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бочих листів агрегату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актів технічного стану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актів-рекламацій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акту про відновлення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аспортів-формулярів  машин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ниги обліку військових номерних знаків машин і причепів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ниги обліку катастроф, аварій, поломок і нещасних випадків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журналу реєстрації первинного інструктажу на робочому місці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актів зміни якісного стан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4;top:5679;width:7196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діл 4. Удосконалення виробничої та  навчально-матеріальної баз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9;top:6099;width:3408;height:1084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тить захо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;top:7749;width:15150;height:164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виток і удосконалення виробничої бази з технічного обслуговування та ремонту машин і навчально-матеріальної бази з технічної підготовк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безпечення парковим та іншим необхідним обладнанням, автомобілями-тренажерами, технічною та обліковою документацією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бслуговування та ремонт паркового і технологічного обладнання, метрологічне забезпечення контрольно-вимірювальних засобів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ідготовка навчальної та виробничої бази з технічного обслуговування та ремонту машин до зимового та літнього періодів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Arial" w:hAnsi="Arial" w:cs="Arial"/>
                            <w:color w:val="000000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uk-UA" w:bidi="ar-SA"/>
                          </w:rPr>
                          <w:t>експлуатації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070</wp:posOffset>
                </wp:positionH>
                <wp:positionV relativeFrom="paragraph">
                  <wp:posOffset>-80645</wp:posOffset>
                </wp:positionV>
                <wp:extent cx="9601200" cy="6824345"/>
                <wp:effectExtent l="571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824520"/>
                          <a:chOff x="0" y="0"/>
                          <a:chExt cx="9601200" cy="682452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285768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 нього розробляютьс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5280" y="478800"/>
                            <a:ext cx="8395920" cy="13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ісячний план роботи автомобільної служби військової частини (з’єднання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лік робіт щодо удосконалення парків, оснащення їх елементів сучасним обладнанням (відповідні розділи з автомобільної служби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лан-завдання ремонтній частині (підрозділу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ічний план технічного обслуговування, ремонту та пред’явлення паркового обладнання органам котлонагляду та метрологічної служб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журнал обліку роботи паркового обладнанн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20" y="740520"/>
                            <a:ext cx="1066680" cy="598320"/>
                          </a:xfrm>
                          <a:prstGeom prst="rightArrow">
                            <a:avLst>
                              <a:gd name="adj1" fmla="val 50000"/>
                              <a:gd name="adj2" fmla="val 445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кумен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10160"/>
                            <a:ext cx="43434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діл 5. Забезпечення автомобільним майном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138760"/>
                            <a:ext cx="2057400" cy="571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тить заход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53280"/>
                            <a:ext cx="9144000" cy="155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ліпшення забезпеченості автомобільним майном та його використання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онтроль обліку надходження, наявності, витрат, списання автомобільного майна та звірка (ревізія) облікових даних з фактичною наявністю майна на складі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ліпшення умов зберігання та забезпечення зберігання майна на складі при транспортуваннях (перевезеннях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свіження гумовотехнічних виробів, автомобільних шин, акумуляторних батарей, двигунів і інших агрегатів в комплектах “НЗ”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дача зайвого автомобільного майна на стаціонарні склади оперативного командування (територіальних центрів забезпечення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рганізація обміну зношених (несправних) деталей, приладів, вузлів, шин, акумуляторних батарей на нові або відремонтовані (відновлені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евізія витрат автомобільного майна в військовій частині (з’єднанні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440" y="4436280"/>
                            <a:ext cx="41529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 нього розробляютьс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та представляютьс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908600"/>
                            <a:ext cx="8572680" cy="19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накопичення автомобільного майна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залишки та потребу в автомобільному майні (заявка та план постачання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наявність і технічний стан оборотних агрегатів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ихідні дані для розрахунку потреби в автомобільному майні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наявність на перше січня року, що планується, паркового обладнання та потреби в ньому для укомплектування штатних, пересувних і стаціонарних ремонтних засобів і комплектів ЗІП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о інвентаризацію автомобільного майна з відомостями: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аявності та якісного стану майна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едостатнього та зайвого майна з додатком, який пояснює про вжиті заходи щодо усунення недоліків у обліку та зберіганні майна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ідомості щодо забезпеченості автомобільної техніки груповими експлуатаційними комплектам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68600"/>
                            <a:ext cx="997560" cy="478800"/>
                          </a:xfrm>
                          <a:prstGeom prst="rightArrow">
                            <a:avLst>
                              <a:gd name="adj1" fmla="val 50000"/>
                              <a:gd name="adj2" fmla="val 520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нес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-6.35pt;width:756pt;height:537.35pt" coordorigin="282,-127" coordsize="15120,10747">
                <v:shape id="shape_0" fillcolor="white" stroked="t" o:allowincell="f" style="position:absolute;left:6042;top:-127;width:4499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 нього розробляютьс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0;top:627;width:13221;height:207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місячний план роботи автомобільної служби військової частини (з’єднання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лік робіт щодо удосконалення парків, оснащення їх елементів сучасним обладнанням (відповідні розділи з автомобільної служби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лан-завдання ремонтній частині (підрозділу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ічний план технічного обслуговування, ремонту та пред’явлення паркового обладнання органам котлонагляду та метрологічної служб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журнал обліку роботи паркового обладнанн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;top:1039;width:1679;height:941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кумен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2;top:2881;width:68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діл 5. Забезпечення автомобільним майном.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2;top:3241;width:3239;height:899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тить захо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2;top:4209;width:14399;height:24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ліпшення забезпеченості автомобільним майном та його використання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онтроль обліку надходження, наявності, витрат, списання автомобільного майна та звірка (ревізія) облікових даних з фактичною наявністю майна на складі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ліпшення умов зберігання та забезпечення зберігання майна на складі при транспортуваннях (перевезеннях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свіження гумовотехнічних виробів, автомобільних шин, акумуляторних батарей, двигунів і інших агрегатів в комплектах “НЗ”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дача зайвого автомобільного майна на стаціонарні склади оперативного командування (територіальних центрів забезпечення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рганізація обміну зношених (несправних) деталей, приладів, вузлів, шин, акумуляторних батарей на нові або відремонтовані (відновлені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евізія витрат автомобільного майна в військовій частині (з’єднанні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5;top:6859;width:653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 нього розробляютьс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та представляютьс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2;top:7603;width:13499;height:30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накопичення автомобільного майна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залишки та потребу в автомобільному майні (заявка та план постачання)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наявність і технічний стан оборотних агрегатів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ихідні дані для розрахунку потреби в автомобільному майні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наявність на перше січня року, що планується, паркового обладнання та потреби в ньому для укомплектування штатних, пересувних і стаціонарних ремонтних засобів і комплектів ЗІП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о інвентаризацію автомобільного майна з відомостями: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аявності та якісного стану майна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едостатнього та зайвого майна з додатком, який пояснює про вжиті заходи щодо усунення недоліків у обліку та зберіганні майна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ідомості щодо забезпеченості автомобільної техніки груповими експлуатаційними комплектам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;top:8170;width:1570;height:753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нес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270</wp:posOffset>
                </wp:positionH>
                <wp:positionV relativeFrom="paragraph">
                  <wp:posOffset>24130</wp:posOffset>
                </wp:positionV>
                <wp:extent cx="9700260" cy="617156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0200" cy="6171480"/>
                          <a:chOff x="0" y="0"/>
                          <a:chExt cx="9700200" cy="6171480"/>
                        </a:xfrm>
                      </wpg:grpSpPr>
                      <wps:wsp>
                        <wps:cNvSpPr txBox="1"/>
                        <wps:spPr>
                          <a:xfrm>
                            <a:off x="3540600" y="0"/>
                            <a:ext cx="29059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чальник АС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1600"/>
                            <a:ext cx="1394640" cy="890280"/>
                          </a:xfrm>
                          <a:prstGeom prst="rightArrow">
                            <a:avLst>
                              <a:gd name="adj1" fmla="val 50000"/>
                              <a:gd name="adj2" fmla="val 391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ймає у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розробці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400" y="508680"/>
                            <a:ext cx="6508080" cy="114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ийому;</w:t>
                              </w:r>
                            </w:p>
                            <w:p>
                              <w:pPr>
                                <w:tabs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кладки (освіження) матеріальних засобів;</w:t>
                              </w:r>
                            </w:p>
                            <w:p>
                              <w:pPr>
                                <w:tabs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ідомості номерного обліку шин;</w:t>
                              </w:r>
                            </w:p>
                            <w:p>
                              <w:pPr>
                                <w:tabs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ехнічного стану;</w:t>
                              </w:r>
                            </w:p>
                            <w:p>
                              <w:pPr>
                                <w:tabs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ind w:left="0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списання (зняття) залишкі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720" y="636120"/>
                            <a:ext cx="697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кт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2600" y="636120"/>
                            <a:ext cx="697320" cy="380880"/>
                          </a:xfrm>
                          <a:prstGeom prst="rightArrow">
                            <a:avLst>
                              <a:gd name="adj1" fmla="val 50000"/>
                              <a:gd name="adj2" fmla="val 457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8720" y="2036520"/>
                            <a:ext cx="697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ни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2600" y="2036520"/>
                            <a:ext cx="697320" cy="380880"/>
                          </a:xfrm>
                          <a:prstGeom prst="rightArrow">
                            <a:avLst>
                              <a:gd name="adj1" fmla="val 50000"/>
                              <a:gd name="adj2" fmla="val 457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1400" y="2036520"/>
                            <a:ext cx="65080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еєстрації облікових документ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520" y="2671920"/>
                            <a:ext cx="5260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діл 6. Економічна, раціоналізаторська та винахідницька робот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5720" y="3053880"/>
                            <a:ext cx="2092320" cy="635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тить заход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3689280"/>
                            <a:ext cx="9297000" cy="10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робка розділу планово-економічної роботи частини (з’єднання) з питань служби та підготовка відомостей про результати його виконання за рік, що мину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ивчення та впровадження передового досвіду, збільшення напрацювання (термінів служби) до ремонту та списання автомобільної техніки, агрегатів, автомобільних шин, економії паливно-енергетичних ресурсі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робка та впровадження раціоналізаторських пропозицій, направлених на рішення завдань служб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4906080"/>
                            <a:ext cx="29059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 нього розробляютьс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5281200"/>
                            <a:ext cx="802908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ічний план економічної роботи військової частини (з’єднання) (розділ по автомобільній службі);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рахунок потреби в грошових коштах на плануючий рік;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ідомості про результати економічної роботи за рік (по автомобільній службі);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урнал обліку результатів економічної роботи по автомобільній службі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5401800"/>
                            <a:ext cx="1245960" cy="635760"/>
                          </a:xfrm>
                          <a:prstGeom prst="rightArrow">
                            <a:avLst>
                              <a:gd name="adj1" fmla="val 50000"/>
                              <a:gd name="adj2" fmla="val 489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кумен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.9pt;width:763.8pt;height:485.95pt" coordorigin="202,38" coordsize="15276,9719">
                <v:shape id="shape_0" fillcolor="white" stroked="t" o:allowincell="f" style="position:absolute;left:5778;top:38;width:4575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чальник АС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;top:639;width:2195;height:1401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ймає уча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розробці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8;top:839;width:10248;height:180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ийому;</w:t>
                        </w:r>
                      </w:p>
                      <w:p>
                        <w:pPr>
                          <w:tabs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кладки (освіження) матеріальних засобів;</w:t>
                        </w:r>
                      </w:p>
                      <w:p>
                        <w:pPr>
                          <w:tabs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ідомості номерного обліку шин;</w:t>
                        </w:r>
                      </w:p>
                      <w:p>
                        <w:pPr>
                          <w:tabs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ехнічного стану;</w:t>
                        </w:r>
                      </w:p>
                      <w:p>
                        <w:pPr>
                          <w:tabs>
                            <w:tab w:val="left" w:pos="1000" w:leader="none"/>
                          </w:tabs>
                          <w:overflowPunct w:val="false"/>
                          <w:bidi w:val="0"/>
                          <w:ind w:left="0"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списання (зняття) залишкі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9;top:1040;width:1097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к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5;top:1040;width:1097;height:59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9;top:3245;width:1097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ни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5;top:3245;width:1097;height:59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8;top:3245;width:10248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еєстрації облікових докумен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3;top:4246;width:828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діл 6. Економічна, раціоналізаторська та винахідницька робот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0;top:4847;width:3294;height:1000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тить захо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6;top:5848;width:14640;height:1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робка розділу планово-економічної роботи частини (з’єднання) з питань служби та підготовка відомостей про результати його виконання за рік, що мину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ивчення та впровадження передового досвіду, збільшення напрацювання (термінів служби) до ремонту та списання автомобільної техніки, агрегатів, автомобільних шин, економії паливно-енергетичних ресурсі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робка та впровадження раціоналізаторських пропозицій, направлених на рішення завдань служб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1;top:7764;width:4575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 нього розробляютьс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4;top:8355;width:12643;height:140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ічний план економічної роботи військової частини (з’єднання) (розділ по автомобільній службі);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рахунок потреби в грошових коштах на плануючий рік;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ідомості про результати економічної роботи за рік (по автомобільній службі);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урнал обліку результатів економічної роботи по автомобільній службі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;top:8545;width:1961;height:100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кумен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970</wp:posOffset>
                </wp:positionH>
                <wp:positionV relativeFrom="paragraph">
                  <wp:posOffset>138430</wp:posOffset>
                </wp:positionV>
                <wp:extent cx="9237980" cy="58280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960" cy="5828040"/>
                          <a:chOff x="0" y="0"/>
                          <a:chExt cx="9237960" cy="5828040"/>
                        </a:xfrm>
                      </wpg:grpSpPr>
                      <wps:wsp>
                        <wps:cNvSpPr txBox="1"/>
                        <wps:spPr>
                          <a:xfrm>
                            <a:off x="2309400" y="0"/>
                            <a:ext cx="461844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ячний план роботи автомобільної служб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8280"/>
                            <a:ext cx="192456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хідні да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953280"/>
                            <a:ext cx="6158160" cy="229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вдання з бойової та гуманітарної підготовки, план-календар основних заходів військової частини (з’єднання) на плануючий місяць;</w:t>
                              </w:r>
                            </w:p>
                            <w:p>
                              <w:pPr>
                                <w:tabs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заходи, які передбачені на місяць річним планом роботи автомобільної служби та іншими плануючими документами; </w:t>
                              </w:r>
                            </w:p>
                            <w:p>
                              <w:pPr>
                                <w:tabs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казівки вищестоящих начальників по службі, командира частини, (з’єднання) та його заступника з озброєння;</w:t>
                              </w:r>
                            </w:p>
                            <w:p>
                              <w:pPr>
                                <w:tabs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результати перевірок стану автомобільної служби, експлуатації та ремонту машин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рганізації забезпечення автомобільним майном;</w:t>
                              </w:r>
                            </w:p>
                            <w:p>
                              <w:pPr>
                                <w:tabs>
                                  <w:tab w:val="left" w:pos="100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ні про виконання плану роботи служби та інших плануючих документів за минулий місяць, додаткові заходи, які не внесені до річного плану роботи служб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1960" y="1718280"/>
                            <a:ext cx="769680" cy="531000"/>
                          </a:xfrm>
                          <a:prstGeom prst="rightArrow">
                            <a:avLst>
                              <a:gd name="adj1" fmla="val 50000"/>
                              <a:gd name="adj2" fmla="val 362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1440"/>
                            <a:ext cx="192456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ходи пла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1960" y="4141440"/>
                            <a:ext cx="769680" cy="531000"/>
                          </a:xfrm>
                          <a:prstGeom prst="rightArrow">
                            <a:avLst>
                              <a:gd name="adj1" fmla="val 50000"/>
                              <a:gd name="adj2" fmla="val 362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9800" y="3537720"/>
                            <a:ext cx="6158160" cy="22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1276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автотехнічне забезпечення завдань бойової та гуманітарної підготовки, бойової та мобілізаційної готовності частини (з’єднання)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1276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рганізація та контроль технічної підготовк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1276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онтроль за правильним використанням машин, своєчасним і якісним обслуговуванням та ремонтом, правильним утриманням машин, які знаходяться на зберіганні, станом та збереженням засобів служб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1276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будівництво та удосконалення елементів парку та навчально-матеріальної бази з технічної підготовк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1276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ходи щодо попередження подій з автомобільною технікою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1276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ші питанн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pt;margin-top:10.9pt;width:727.4pt;height:458.95pt" coordorigin="822,218" coordsize="14548,9179">
                <v:shape id="shape_0" fillcolor="white" stroked="t" o:allowincell="f" style="position:absolute;left:4459;top:218;width:7272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ячний план роботи автомобільної служб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;top:2924;width:3030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хідні да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2;top:1719;width:9697;height:36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вдання з бойової та гуманітарної підготовки, план-календар основних заходів військової частини (з’єднання) на плануючий місяць;</w:t>
                        </w:r>
                      </w:p>
                      <w:p>
                        <w:pPr>
                          <w:tabs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заходи, які передбачені на місяць річним планом роботи автомобільної служби та іншими плануючими документами; </w:t>
                        </w:r>
                      </w:p>
                      <w:p>
                        <w:pPr>
                          <w:tabs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казівки вищестоящих начальників по службі, командира частини, (з’єднання) та його заступника з озброєння;</w:t>
                        </w:r>
                      </w:p>
                      <w:p>
                        <w:pPr>
                          <w:tabs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результати перевірок стану автомобільної служби, експлуатації та ремонту машин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рганізації забезпечення автомобільним майном;</w:t>
                        </w:r>
                      </w:p>
                      <w:p>
                        <w:pPr>
                          <w:tabs>
                            <w:tab w:val="left" w:pos="100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ні про виконання плану роботи служби та інших плануючих документів за минулий місяць, додаткові заходи, які не внесені до річного плану роботи служб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8;top:2924;width:1211;height:835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;top:6740;width:3030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ходи пла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8;top:6740;width:1211;height:835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2;top:5789;width:9697;height:36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1276" w:leader="none"/>
                            <w:tab w:val="left" w:pos="156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автотехнічне забезпечення завдань бойової та гуманітарної підготовки, бойової та мобілізаційної готовності частини (з’єднання)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1276" w:leader="none"/>
                            <w:tab w:val="left" w:pos="156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рганізація та контроль технічної підготовки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1276" w:leader="none"/>
                            <w:tab w:val="left" w:pos="156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онтроль за правильним використанням машин, своєчасним і якісним обслуговуванням та ремонтом, правильним утриманням машин, які знаходяться на зберіганні, станом та збереженням засобів служби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1276" w:leader="none"/>
                            <w:tab w:val="left" w:pos="156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будівництво та удосконалення елементів парку та навчально-матеріальної бази з технічної підготовки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1276" w:leader="none"/>
                            <w:tab w:val="left" w:pos="156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ходи щодо попередження подій з автомобільною технікою;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1276" w:leader="none"/>
                            <w:tab w:val="left" w:pos="1560" w:leader="none"/>
                          </w:tabs>
                          <w:overflowPunct w:val="false"/>
                          <w:bidi w:val="0"/>
                          <w:spacing w:lineRule="auto" w:line="240"/>
                          <w:ind w:left="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ші питанн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40"/>
      <w:jc w:val="both"/>
    </w:pPr>
    <w:rPr>
      <w:rFonts w:cs="Arial"/>
    </w:rPr>
  </w:style>
  <w:style w:type="paragraph" w:styleId="2">
    <w:name w:val="Основной текст с отступом 2"/>
    <w:basedOn w:val="Normal"/>
    <w:qFormat/>
    <w:pPr>
      <w:ind w:firstLine="280"/>
      <w:jc w:val="center"/>
    </w:pPr>
    <w:rPr>
      <w:rFonts w:ascii="Times New Roman" w:hAnsi="Times New Roman" w:cs="Times New Roman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  <w:bCs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0:05:00Z</dcterms:created>
  <dc:creator>homeykin</dc:creator>
  <dc:description/>
  <cp:keywords/>
  <dc:language>en-US</dc:language>
  <cp:lastModifiedBy>Андрій</cp:lastModifiedBy>
  <cp:lastPrinted>2007-06-25T07:17:00Z</cp:lastPrinted>
  <dcterms:modified xsi:type="dcterms:W3CDTF">2007-06-25T03:20:00Z</dcterms:modified>
  <cp:revision>26</cp:revision>
  <dc:subject/>
  <dc:title/>
</cp:coreProperties>
</file>